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10"/>
        <w:gridCol w:w="270"/>
        <w:gridCol w:w="1966"/>
        <w:gridCol w:w="3164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chedule Variance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>
          <w:trHeight w:val="3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lanned Resul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ctual Resul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ariance</w:t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oot Cause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lanned Response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st Variance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>
          <w:trHeight w:val="3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lanned Resul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ctual Resul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ariance</w:t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oot Cause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lanned Response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Quality Variance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>
          <w:trHeight w:val="3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lanned Resul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ctual Resul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ariance</w:t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oot Cause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lanned Response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</wp:posOffset>
              </wp:positionH>
              <wp:positionV relativeFrom="page">
                <wp:posOffset>251460</wp:posOffset>
              </wp:positionV>
              <wp:extent cx="7141210" cy="96012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1320" cy="96012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19.8pt;width:562.25pt;height:755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VARIANCE ANALYSIS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21:00Z</dcterms:created>
  <dc:creator>KK</dc:creator>
  <dc:description/>
  <cp:keywords/>
  <dc:language>en-US</dc:language>
  <cp:lastModifiedBy>dmagers</cp:lastModifiedBy>
  <cp:lastPrinted>2008-07-31T12:44:00Z</cp:lastPrinted>
  <dcterms:modified xsi:type="dcterms:W3CDTF">2008-11-19T20:00:00Z</dcterms:modified>
  <cp:revision>3</cp:revision>
  <dc:subject/>
  <dc:title>Project Title:</dc:title>
</cp:coreProperties>
</file>